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-CON Rubri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ce for Evolution by Natural Selection</w:t>
      </w:r>
    </w:p>
    <w:tbl>
      <w:tblPr>
        <w:tblW w:w="1125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690"/>
        <w:gridCol w:w="2250"/>
        <w:gridCol w:w="2250"/>
      </w:tblGrid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 (3 pt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 (2 pt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s Improvement (1 pt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. &amp; Thes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riter introduces the topic of evolution, gives relevant background information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a thesis statement outlining the three categories of evidence that will be discuss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componen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components.</w:t>
            </w:r>
          </w:p>
        </w:tc>
      </w:tr>
      <w:tr>
        <w:trPr>
          <w:trHeight w:val="1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pic Sentence </w:t>
            </w:r>
            <w:r>
              <w:rPr>
                <w:rFonts w:cs="Arial" w:ascii="Arial" w:hAnsi="Arial"/>
                <w:b/>
                <w:sz w:val="20"/>
                <w:szCs w:val="20"/>
              </w:rPr>
              <w:t>(Must have one category of evidence for each topic sentence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focused on one issue related to the assignment.  Topic sentence is clear and well stat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is somewhat confused.  Topic sentence could be worded better, but there is a topic senten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is unclear.  Topic sentence is not easily locat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Evi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per example of the evidence is given to support topic sentence.  Examples are specific and explained in detai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is somewhat confused or evidence is not closely related to the subjec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is basically opinion or unrelated to the main idea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graph contains statements after each example of evidence that clearly link the information to the topic sentence.  The evidence clearly fits an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 xml:space="preserve"> is provided to support the claims (ex: change in nose position on transitional whale fossil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 after each piece of evidence is related to the information in the topic sentence, but is not clearly link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real explanation of how the evidence supports the main idea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ding Statem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l statement wraps up the paragraph and refers back to the main ide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a final statement that sort of wraps up the paragrap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l statement does not wrap up the paragraph or refer back to the main idea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i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uses clear and sensible transitions between each piece of eviden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uses transitions, but they are typica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does not use clear transition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Conclu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riter restates the thesis statement, summarizes the topic of the paper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thoroughly answers both questions list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ing one compone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component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sentence errors.  All sentences are complete with correct capitalization and end punctuat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is one sentence error per paragrap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are two or more sentence errors per paragraph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mmar &amp; Spell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is basically mistake free with no spelling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ach paragraph has no more than three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ach paragraph has several errors.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p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ble sources cited using easybib.com (at least two sources) Pictures must have a source link below the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 are not credible/cited properly  OR picture sources miss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 are not credible/cited properly AND picture sources missing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otal Points:  </w:t>
      </w:r>
      <w:r>
        <w:rPr>
          <w:rFonts w:cs="Arial" w:ascii="Arial" w:hAnsi="Arial"/>
          <w:b/>
          <w:sz w:val="28"/>
          <w:szCs w:val="28"/>
          <w:u w:val="single"/>
        </w:rPr>
        <w:t>________/54_</w:t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16:00Z</dcterms:created>
  <dc:creator>HP Authorized Customer</dc:creator>
  <dc:description/>
  <cp:keywords/>
  <dc:language>en-US</dc:language>
  <cp:lastModifiedBy>technology</cp:lastModifiedBy>
  <cp:lastPrinted>2007-07-30T13:53:00Z</cp:lastPrinted>
  <dcterms:modified xsi:type="dcterms:W3CDTF">2012-03-08T21:57:00Z</dcterms:modified>
  <cp:revision>7</cp:revision>
  <dc:subject/>
  <dc:title>Literature Questions</dc:title>
</cp:coreProperties>
</file>